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заданий по окружающему миру 2 класс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емля и космос»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бведи буквы правильных ответов</w:t>
      </w:r>
    </w:p>
    <w:p>
      <w:pPr>
        <w:pStyle w:val="Normal"/>
        <w:spacing w:lineRule="auto" w:line="240" w:before="0" w:after="24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Горячими космическими телами являются…</w:t>
      </w:r>
    </w:p>
    <w:p>
      <w:pPr>
        <w:pStyle w:val="Normal"/>
        <w:spacing w:lineRule="auto" w:line="240" w:before="0" w:after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еты        б) Звёзды                  в) Спутники планет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лнце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) Спутник Земли         б) Ближайшая к Земле звезда           </w:t>
      </w:r>
    </w:p>
    <w:p>
      <w:pPr>
        <w:pStyle w:val="Normal"/>
        <w:spacing w:lineRule="auto" w:line="240" w:before="0" w:after="24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ая большая звезда</w:t>
      </w:r>
    </w:p>
    <w:p>
      <w:pPr>
        <w:pStyle w:val="Normal"/>
        <w:spacing w:lineRule="auto" w:line="240" w:before="0" w:after="24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акое небесное тело является звездой?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Юпитер      б) Луна       в)Венера     г) Альфа Центав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Земля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Комета        б) Звезда      в) Плане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борот вокруг Солнца Земля совершает за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) Месяц         б) Полгода      в) Год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Сутки на земле длятся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30 дней       б) 24 часа     в) 12 часов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Модель земного шара называется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Макет         б) Глобус         в) Кар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Земной год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100 дней       б) 30 дней          в) 365 или 366 дней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Звезда, которую можно увидеть днём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) Солнце     б) Луна    в) Вене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Самая близкая к солнцу планета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Земля                    в) Меркурий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Сатурн                   г) Вене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. Звезда, которую называют путеводной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ириус                          в) Полярная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Альфа Центавра         г) Большая Медведиц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 Созвездие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Холодное небесное тело                              в) Группа звёзд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Скопление маленьких капелек воды         г) Раскалённый газовый шар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Живая и неживая природа Земли»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лова, которые называют объекты неживой природы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, подъёмный кран, шмель, клевер, озеро, тарелка, туча, снег, стекло, дом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черкни свойства воздуха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белого цвета,  не имеет запаха, плохо проводит тепло, хорошо пропускает солнечные лучи, прозрачный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аз поглощает растение при дыхании?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черкни названия кустарников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овник, дуб, ромашка, ландыш, крыжовник, липа, подберёзовик, сирень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травянистых растений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, крапива, берёза, ель, крыжовник, ромашка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хвойных растений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енница, можжевельник, тополь, черёмуха, кедр, яблоня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дикорастущих  растений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, капуста, подорожник, василёк, липа, осока, просо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 названия съедобных грибов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анинский гриб, ложная  лисичка, рыжик, опёнок, подосиновик, желчный гриб, сыроежка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земная часть грибов – шляпка и ножка?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животных, которые относятся к пресмыкающимся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ица, божья коровка, кузнечик, черепаха, жаба, крокодил, кабан, змея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млекопитающих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чатый тритон, муравей, налим, жаба, слон, мышь, ящерица, кошка, дятел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Человек и общество».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ойственно только человеку? Подчеркни.</w:t>
      </w:r>
    </w:p>
    <w:p>
      <w:pPr>
        <w:pStyle w:val="ListParagraph"/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гать, прыгать, плавать.                 Изобретать средства передвижения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ть орудия труда.          Засыпать на зиму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мошек на лету.                      Писать письма, сочинять стихи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ты приходишься дедушке? Подчеркни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м, дочерью, сестрой, внуком, братом, внучкой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Подчеркни действия человека, которые помогают сохранять здоровье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, зарядка,  длительная игра на компьютере, правильное питание, постоянное слушание музыки, малоподвижность, занятия спортом, закаливание.</w:t>
      </w:r>
    </w:p>
    <w:p>
      <w:pPr>
        <w:pStyle w:val="ListParagraph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человека называют добрым? (Напиши ответ объёмом до трёх предложений).</w:t>
      </w:r>
    </w:p>
    <w:p>
      <w:pPr>
        <w:pStyle w:val="ListParagraph"/>
        <w:shd w:fill="FFFFFF" w:val="clear"/>
        <w:spacing w:lineRule="auto" w:line="240" w:before="0" w:after="24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человека называют смелым? (Напиши ответ объёмом до трёх предложений)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о, когда семья заботится о своём доме, украшает его. Как ты думаешь, почему это хорошо? (Напиши ответ объёмом до трех предложений)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го человека называют трусливым? (Напиши ответ объёмом до трёх предложений)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дная страна – Россия».</w:t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пиши название региона: республики, или области, или края, или автономного округа, в котором ты живёшь.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называется главный город твоего региона?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акие река или озеро, побережье какого моря или какие горы есть в твоём регионе? 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е звери или птицы могут встретиться в природе твоего региона (назови не менее трёх зверей или птиц)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растения могут встретиться в природе твоего региона (назови не менее трёх растений)? 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иши название страны, в которой ты живёшь.</w:t>
      </w:r>
    </w:p>
    <w:p>
      <w:pPr>
        <w:pStyle w:val="ListParagraph"/>
        <w:shd w:fill="FFFFFF" w:val="clear"/>
        <w:spacing w:lineRule="auto" w:line="240" w:before="0" w:after="24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толица нашей Родины 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obnums">
    <w:name w:val="prob_num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04:00Z</dcterms:created>
  <dc:creator>Учитель</dc:creator>
  <dc:description/>
  <cp:keywords/>
  <dc:language>en-US</dc:language>
  <cp:lastModifiedBy>Роман Погребнюк</cp:lastModifiedBy>
  <dcterms:modified xsi:type="dcterms:W3CDTF">2020-02-06T18:20:00Z</dcterms:modified>
  <cp:revision>4</cp:revision>
  <dc:subject/>
  <dc:title/>
</cp:coreProperties>
</file>